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6/54  23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78100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9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0" h="3252">
                                    <a:moveTo>
                                      <a:pt x="2446" y="368"/>
                                    </a:moveTo>
                                    <a:cubicBezTo>
                                      <a:pt x="2439" y="335"/>
                                      <a:pt x="2291" y="270"/>
                                      <a:pt x="2266" y="230"/>
                                    </a:cubicBezTo>
                                    <a:cubicBezTo>
                                      <a:pt x="2241" y="190"/>
                                      <a:pt x="2333" y="145"/>
                                      <a:pt x="2296" y="125"/>
                                    </a:cubicBezTo>
                                    <a:cubicBezTo>
                                      <a:pt x="2259" y="105"/>
                                      <a:pt x="2091" y="103"/>
                                      <a:pt x="2041" y="110"/>
                                    </a:cubicBezTo>
                                    <a:cubicBezTo>
                                      <a:pt x="1991" y="117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389" y="2004"/>
                                      <a:pt x="436" y="2003"/>
                                    </a:cubicBezTo>
                                    <a:cubicBezTo>
                                      <a:pt x="483" y="2002"/>
                                      <a:pt x="526" y="2045"/>
                                      <a:pt x="556" y="2041"/>
                                    </a:cubicBezTo>
                                    <a:cubicBezTo>
                                      <a:pt x="586" y="2037"/>
                                      <a:pt x="611" y="2027"/>
                                      <a:pt x="616" y="1981"/>
                                    </a:cubicBezTo>
                                    <a:cubicBezTo>
                                      <a:pt x="621" y="1935"/>
                                      <a:pt x="590" y="1854"/>
                                      <a:pt x="586" y="1763"/>
                                    </a:cubicBezTo>
                                    <a:cubicBezTo>
                                      <a:pt x="582" y="1672"/>
                                      <a:pt x="578" y="1530"/>
                                      <a:pt x="594" y="1433"/>
                                    </a:cubicBezTo>
                                    <a:cubicBezTo>
                                      <a:pt x="610" y="1336"/>
                                      <a:pt x="630" y="1242"/>
                                      <a:pt x="684" y="1178"/>
                                    </a:cubicBezTo>
                                    <a:cubicBezTo>
                                      <a:pt x="738" y="1114"/>
                                      <a:pt x="830" y="1068"/>
                                      <a:pt x="916" y="1051"/>
                                    </a:cubicBezTo>
                                    <a:cubicBezTo>
                                      <a:pt x="1002" y="1034"/>
                                      <a:pt x="1120" y="1044"/>
                                      <a:pt x="1201" y="1073"/>
                                    </a:cubicBezTo>
                                    <a:cubicBezTo>
                                      <a:pt x="1282" y="1102"/>
                                      <a:pt x="1344" y="1146"/>
                                      <a:pt x="1404" y="1223"/>
                                    </a:cubicBezTo>
                                    <a:cubicBezTo>
                                      <a:pt x="1464" y="1300"/>
                                      <a:pt x="1518" y="1419"/>
                                      <a:pt x="1561" y="1538"/>
                                    </a:cubicBezTo>
                                    <a:cubicBezTo>
                                      <a:pt x="1604" y="1657"/>
                                      <a:pt x="1623" y="1812"/>
                                      <a:pt x="1659" y="1936"/>
                                    </a:cubicBezTo>
                                    <a:cubicBezTo>
                                      <a:pt x="1695" y="2060"/>
                                      <a:pt x="1743" y="2191"/>
                                      <a:pt x="1779" y="2281"/>
                                    </a:cubicBezTo>
                                    <a:cubicBezTo>
                                      <a:pt x="1815" y="2371"/>
                                      <a:pt x="1852" y="2439"/>
                                      <a:pt x="1876" y="2476"/>
                                    </a:cubicBezTo>
                                    <a:cubicBezTo>
                                      <a:pt x="1900" y="2513"/>
                                      <a:pt x="1891" y="2479"/>
                                      <a:pt x="1921" y="2506"/>
                                    </a:cubicBezTo>
                                    <a:cubicBezTo>
                                      <a:pt x="1951" y="2533"/>
                                      <a:pt x="2022" y="2620"/>
                                      <a:pt x="2056" y="2641"/>
                                    </a:cubicBezTo>
                                    <a:cubicBezTo>
                                      <a:pt x="2090" y="2662"/>
                                      <a:pt x="2103" y="2656"/>
                                      <a:pt x="2124" y="2633"/>
                                    </a:cubicBezTo>
                                    <a:cubicBezTo>
                                      <a:pt x="2145" y="2610"/>
                                      <a:pt x="2154" y="2528"/>
                                      <a:pt x="2184" y="2506"/>
                                    </a:cubicBezTo>
                                    <a:cubicBezTo>
                                      <a:pt x="2214" y="2484"/>
                                      <a:pt x="2272" y="2497"/>
                                      <a:pt x="2304" y="2498"/>
                                    </a:cubicBezTo>
                                    <a:cubicBezTo>
                                      <a:pt x="2336" y="2499"/>
                                      <a:pt x="2355" y="2490"/>
                                      <a:pt x="2379" y="2510"/>
                                    </a:cubicBezTo>
                                    <a:cubicBezTo>
                                      <a:pt x="2403" y="2530"/>
                                      <a:pt x="2416" y="2597"/>
                                      <a:pt x="2446" y="2615"/>
                                    </a:cubicBezTo>
                                    <a:cubicBezTo>
                                      <a:pt x="2476" y="2633"/>
                                      <a:pt x="2527" y="2611"/>
                                      <a:pt x="2559" y="2615"/>
                                    </a:cubicBezTo>
                                    <a:cubicBezTo>
                                      <a:pt x="2591" y="2619"/>
                                      <a:pt x="2611" y="2650"/>
                                      <a:pt x="2641" y="2638"/>
                                    </a:cubicBezTo>
                                    <a:cubicBezTo>
                                      <a:pt x="2671" y="2626"/>
                                      <a:pt x="2707" y="2551"/>
                                      <a:pt x="2739" y="2540"/>
                                    </a:cubicBezTo>
                                    <a:cubicBezTo>
                                      <a:pt x="2771" y="2529"/>
                                      <a:pt x="2799" y="2579"/>
                                      <a:pt x="2836" y="2573"/>
                                    </a:cubicBezTo>
                                    <a:cubicBezTo>
                                      <a:pt x="2873" y="2567"/>
                                      <a:pt x="2924" y="2517"/>
                                      <a:pt x="2964" y="2506"/>
                                    </a:cubicBezTo>
                                    <a:cubicBezTo>
                                      <a:pt x="3004" y="2495"/>
                                      <a:pt x="3050" y="2491"/>
                                      <a:pt x="3076" y="2506"/>
                                    </a:cubicBezTo>
                                    <a:cubicBezTo>
                                      <a:pt x="3102" y="2521"/>
                                      <a:pt x="3098" y="2580"/>
                                      <a:pt x="3121" y="2596"/>
                                    </a:cubicBezTo>
                                    <a:cubicBezTo>
                                      <a:pt x="3144" y="2612"/>
                                      <a:pt x="3181" y="2613"/>
                                      <a:pt x="3211" y="2603"/>
                                    </a:cubicBezTo>
                                    <a:cubicBezTo>
                                      <a:pt x="3241" y="2593"/>
                                      <a:pt x="3274" y="2547"/>
                                      <a:pt x="3301" y="2536"/>
                                    </a:cubicBezTo>
                                    <a:cubicBezTo>
                                      <a:pt x="3328" y="2525"/>
                                      <a:pt x="3360" y="2527"/>
                                      <a:pt x="3376" y="2536"/>
                                    </a:cubicBezTo>
                                    <a:cubicBezTo>
                                      <a:pt x="3392" y="2545"/>
                                      <a:pt x="3414" y="2521"/>
                                      <a:pt x="3399" y="2588"/>
                                    </a:cubicBezTo>
                                    <a:cubicBezTo>
                                      <a:pt x="3384" y="2655"/>
                                      <a:pt x="3301" y="2852"/>
                                      <a:pt x="3286" y="2941"/>
                                    </a:cubicBezTo>
                                    <a:cubicBezTo>
                                      <a:pt x="3271" y="3030"/>
                                      <a:pt x="3308" y="3080"/>
                                      <a:pt x="3309" y="3121"/>
                                    </a:cubicBezTo>
                                    <a:cubicBezTo>
                                      <a:pt x="3310" y="3162"/>
                                      <a:pt x="3289" y="3171"/>
                                      <a:pt x="3294" y="3188"/>
                                    </a:cubicBezTo>
                                    <a:cubicBezTo>
                                      <a:pt x="3299" y="3205"/>
                                      <a:pt x="3300" y="3252"/>
                                      <a:pt x="3339" y="3226"/>
                                    </a:cubicBezTo>
                                    <a:cubicBezTo>
                                      <a:pt x="3378" y="3200"/>
                                      <a:pt x="3480" y="3065"/>
                                      <a:pt x="3526" y="3031"/>
                                    </a:cubicBezTo>
                                    <a:cubicBezTo>
                                      <a:pt x="3572" y="2997"/>
                                      <a:pt x="3585" y="3019"/>
                                      <a:pt x="3616" y="3023"/>
                                    </a:cubicBezTo>
                                    <a:cubicBezTo>
                                      <a:pt x="3647" y="3027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9" y="2969"/>
                                      <a:pt x="3916" y="2986"/>
                                    </a:cubicBezTo>
                                    <a:cubicBezTo>
                                      <a:pt x="3933" y="3003"/>
                                      <a:pt x="3956" y="3060"/>
                                      <a:pt x="3976" y="3076"/>
                                    </a:cubicBezTo>
                                    <a:cubicBezTo>
                                      <a:pt x="3996" y="3092"/>
                                      <a:pt x="4022" y="3108"/>
                                      <a:pt x="4036" y="3083"/>
                                    </a:cubicBezTo>
                                    <a:cubicBezTo>
                                      <a:pt x="4050" y="3058"/>
                                      <a:pt x="4060" y="3017"/>
                                      <a:pt x="4059" y="2926"/>
                                    </a:cubicBezTo>
                                    <a:cubicBezTo>
                                      <a:pt x="4058" y="2835"/>
                                      <a:pt x="4056" y="2655"/>
                                      <a:pt x="4029" y="2536"/>
                                    </a:cubicBezTo>
                                    <a:cubicBezTo>
                                      <a:pt x="4002" y="2417"/>
                                      <a:pt x="3972" y="2318"/>
                                      <a:pt x="3894" y="2213"/>
                                    </a:cubicBezTo>
                                    <a:cubicBezTo>
                                      <a:pt x="3816" y="2108"/>
                                      <a:pt x="3705" y="1988"/>
                                      <a:pt x="3564" y="1906"/>
                                    </a:cubicBezTo>
                                    <a:cubicBezTo>
                                      <a:pt x="3423" y="1824"/>
                                      <a:pt x="3222" y="1772"/>
                                      <a:pt x="3046" y="1718"/>
                                    </a:cubicBezTo>
                                    <a:cubicBezTo>
                                      <a:pt x="2870" y="1664"/>
                                      <a:pt x="2650" y="1635"/>
                                      <a:pt x="2506" y="1583"/>
                                    </a:cubicBezTo>
                                    <a:cubicBezTo>
                                      <a:pt x="2362" y="1531"/>
                                      <a:pt x="2270" y="1484"/>
                                      <a:pt x="2184" y="1403"/>
                                    </a:cubicBezTo>
                                    <a:cubicBezTo>
                                      <a:pt x="2098" y="1322"/>
                                      <a:pt x="2019" y="1223"/>
                                      <a:pt x="1989" y="1096"/>
                                    </a:cubicBezTo>
                                    <a:cubicBezTo>
                                      <a:pt x="1959" y="969"/>
                                      <a:pt x="1957" y="750"/>
                                      <a:pt x="2004" y="638"/>
                                    </a:cubicBezTo>
                                    <a:cubicBezTo>
                                      <a:pt x="2051" y="526"/>
                                      <a:pt x="2200" y="466"/>
                                      <a:pt x="2274" y="421"/>
                                    </a:cubicBezTo>
                                    <a:cubicBezTo>
                                      <a:pt x="2348" y="376"/>
                                      <a:pt x="2410" y="379"/>
                                      <a:pt x="2446" y="3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60,3252" path="m2446,368c2439,335,2291,270,2266,230c2241,190,2333,145,2296,125c2259,105,2091,103,2041,110c1991,117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389,2004,436,2003c483,2002,526,2045,556,2041c586,2037,611,2027,616,1981c621,1935,590,1854,586,1763c582,1672,578,1530,594,1433c610,1336,630,1242,684,1178c738,1114,830,1068,916,1051c1002,1034,1120,1044,1201,1073c1282,1102,1344,1146,1404,1223c1464,1300,1518,1419,1561,1538c1604,1657,1623,1812,1659,1936c1695,2060,1743,2191,1779,2281c1815,2371,1852,2439,1876,2476c1900,2513,1891,2479,1921,2506c1951,2533,2022,2620,2056,2641c2090,2662,2103,2656,2124,2633c2145,2610,2154,2528,2184,2506c2214,2484,2272,2497,2304,2498c2336,2499,2355,2490,2379,2510c2403,2530,2416,2597,2446,2615c2476,2633,2527,2611,2559,2615c2591,2619,2611,2650,2641,2638c2671,2626,2707,2551,2739,2540c2771,2529,2799,2579,2836,2573c2873,2567,2924,2517,2964,2506c3004,2495,3050,2491,3076,2506c3102,2521,3098,2580,3121,2596c3144,2612,3181,2613,3211,2603c3241,2593,3274,2547,3301,2536c3328,2525,3360,2527,3376,2536c3392,2545,3414,2521,3399,2588c3384,2655,3301,2852,3286,2941c3271,3030,3308,3080,3309,3121c3310,3162,3289,3171,3294,3188c3299,3205,3300,3252,3339,3226c3378,3200,3480,3065,3526,3031c3572,2997,3585,3019,3616,3023c3647,3027,3672,3062,3714,3053c3756,3044,3837,2982,3871,2971c3905,2960,3899,2969,3916,2986c3933,3003,3956,3060,3976,3076c3996,3092,4022,3108,4036,3083c4050,3058,4060,3017,4059,2926c4058,2835,4056,2655,4029,2536c4002,2417,3972,2318,3894,2213c3816,2108,3705,1988,3564,1906c3423,1824,3222,1772,3046,1718c2870,1664,2650,1635,2506,1583c2362,1531,2270,1484,2184,1403c2098,1322,2019,1223,1989,1096c1959,969,1957,750,2004,638c2051,526,2200,466,2274,421c2348,376,2410,379,2446,368xe" stroked="f" o:allowincell="t" style="position:absolute;margin-left:39.05pt;margin-top:16.15pt;width:202.95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0">
                      <wp:simplePos x="0" y="0"/>
                      <wp:positionH relativeFrom="column">
                        <wp:posOffset>860425</wp:posOffset>
                      </wp:positionH>
                      <wp:positionV relativeFrom="paragraph">
                        <wp:posOffset>854075</wp:posOffset>
                      </wp:positionV>
                      <wp:extent cx="844550" cy="10071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4560" cy="100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0" h="1586">
                                    <a:moveTo>
                                      <a:pt x="312" y="1094"/>
                                    </a:moveTo>
                                    <a:cubicBezTo>
                                      <a:pt x="327" y="1137"/>
                                      <a:pt x="327" y="1155"/>
                                      <a:pt x="357" y="1176"/>
                                    </a:cubicBezTo>
                                    <a:cubicBezTo>
                                      <a:pt x="387" y="1197"/>
                                      <a:pt x="456" y="1205"/>
                                      <a:pt x="492" y="1221"/>
                                    </a:cubicBezTo>
                                    <a:cubicBezTo>
                                      <a:pt x="528" y="1237"/>
                                      <a:pt x="538" y="1242"/>
                                      <a:pt x="575" y="1274"/>
                                    </a:cubicBezTo>
                                    <a:cubicBezTo>
                                      <a:pt x="612" y="1306"/>
                                      <a:pt x="686" y="1380"/>
                                      <a:pt x="717" y="1416"/>
                                    </a:cubicBezTo>
                                    <a:cubicBezTo>
                                      <a:pt x="748" y="1452"/>
                                      <a:pt x="747" y="1464"/>
                                      <a:pt x="762" y="1491"/>
                                    </a:cubicBezTo>
                                    <a:cubicBezTo>
                                      <a:pt x="777" y="1518"/>
                                      <a:pt x="776" y="1576"/>
                                      <a:pt x="807" y="1581"/>
                                    </a:cubicBezTo>
                                    <a:cubicBezTo>
                                      <a:pt x="838" y="1586"/>
                                      <a:pt x="904" y="1522"/>
                                      <a:pt x="950" y="1521"/>
                                    </a:cubicBezTo>
                                    <a:cubicBezTo>
                                      <a:pt x="996" y="1520"/>
                                      <a:pt x="1049" y="1568"/>
                                      <a:pt x="1085" y="1574"/>
                                    </a:cubicBezTo>
                                    <a:cubicBezTo>
                                      <a:pt x="1121" y="1580"/>
                                      <a:pt x="1142" y="1575"/>
                                      <a:pt x="1167" y="1559"/>
                                    </a:cubicBezTo>
                                    <a:cubicBezTo>
                                      <a:pt x="1192" y="1543"/>
                                      <a:pt x="1218" y="1491"/>
                                      <a:pt x="1235" y="1476"/>
                                    </a:cubicBezTo>
                                    <a:cubicBezTo>
                                      <a:pt x="1252" y="1461"/>
                                      <a:pt x="1258" y="1469"/>
                                      <a:pt x="1272" y="1469"/>
                                    </a:cubicBezTo>
                                    <a:cubicBezTo>
                                      <a:pt x="1286" y="1469"/>
                                      <a:pt x="1330" y="1514"/>
                                      <a:pt x="1317" y="1476"/>
                                    </a:cubicBezTo>
                                    <a:cubicBezTo>
                                      <a:pt x="1304" y="1438"/>
                                      <a:pt x="1232" y="1328"/>
                                      <a:pt x="1197" y="1244"/>
                                    </a:cubicBezTo>
                                    <a:cubicBezTo>
                                      <a:pt x="1162" y="1160"/>
                                      <a:pt x="1144" y="1102"/>
                                      <a:pt x="1107" y="974"/>
                                    </a:cubicBezTo>
                                    <a:cubicBezTo>
                                      <a:pt x="1070" y="846"/>
                                      <a:pt x="1033" y="624"/>
                                      <a:pt x="972" y="479"/>
                                    </a:cubicBezTo>
                                    <a:cubicBezTo>
                                      <a:pt x="911" y="334"/>
                                      <a:pt x="843" y="180"/>
                                      <a:pt x="740" y="104"/>
                                    </a:cubicBezTo>
                                    <a:cubicBezTo>
                                      <a:pt x="637" y="28"/>
                                      <a:pt x="471" y="0"/>
                                      <a:pt x="357" y="21"/>
                                    </a:cubicBezTo>
                                    <a:cubicBezTo>
                                      <a:pt x="243" y="42"/>
                                      <a:pt x="114" y="129"/>
                                      <a:pt x="57" y="231"/>
                                    </a:cubicBezTo>
                                    <a:cubicBezTo>
                                      <a:pt x="0" y="333"/>
                                      <a:pt x="17" y="514"/>
                                      <a:pt x="12" y="636"/>
                                    </a:cubicBezTo>
                                    <a:cubicBezTo>
                                      <a:pt x="7" y="758"/>
                                      <a:pt x="16" y="915"/>
                                      <a:pt x="27" y="966"/>
                                    </a:cubicBezTo>
                                    <a:cubicBezTo>
                                      <a:pt x="38" y="1017"/>
                                      <a:pt x="53" y="948"/>
                                      <a:pt x="80" y="944"/>
                                    </a:cubicBezTo>
                                    <a:cubicBezTo>
                                      <a:pt x="107" y="940"/>
                                      <a:pt x="163" y="939"/>
                                      <a:pt x="192" y="944"/>
                                    </a:cubicBezTo>
                                    <a:cubicBezTo>
                                      <a:pt x="221" y="949"/>
                                      <a:pt x="232" y="949"/>
                                      <a:pt x="252" y="974"/>
                                    </a:cubicBezTo>
                                    <a:cubicBezTo>
                                      <a:pt x="272" y="999"/>
                                      <a:pt x="300" y="1069"/>
                                      <a:pt x="312" y="10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0,1586" path="m312,1094c327,1137,327,1155,357,1176c387,1197,456,1205,492,1221c528,1237,538,1242,575,1274c612,1306,686,1380,717,1416c748,1452,747,1464,762,1491c777,1518,776,1576,807,1581c838,1586,904,1522,950,1521c996,1520,1049,1568,1085,1574c1121,1580,1142,1575,1167,1559c1192,1543,1218,1491,1235,1476c1252,1461,1258,1469,1272,1469c1286,1469,1330,1514,1317,1476c1304,1438,1232,1328,1197,1244c1162,1160,1144,1102,1107,974c1070,846,1033,624,972,479c911,334,843,180,740,104c637,28,471,0,357,21c243,42,114,129,57,231c0,333,17,514,12,636c7,758,16,915,27,966c38,1017,53,948,80,944c107,940,163,939,192,944c221,949,232,949,252,974c272,999,300,1069,312,1094xe" stroked="f" o:allowincell="t" style="position:absolute;margin-left:67.75pt;margin-top:67.25pt;width:66.45pt;height:79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351790</wp:posOffset>
                      </wp:positionV>
                      <wp:extent cx="2094865" cy="1812925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81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2855">
                                    <a:moveTo>
                                      <a:pt x="0" y="685"/>
                                    </a:moveTo>
                                    <a:cubicBezTo>
                                      <a:pt x="7" y="804"/>
                                      <a:pt x="68" y="951"/>
                                      <a:pt x="135" y="1052"/>
                                    </a:cubicBezTo>
                                    <a:cubicBezTo>
                                      <a:pt x="202" y="1153"/>
                                      <a:pt x="271" y="1227"/>
                                      <a:pt x="405" y="1292"/>
                                    </a:cubicBezTo>
                                    <a:cubicBezTo>
                                      <a:pt x="539" y="1357"/>
                                      <a:pt x="776" y="1395"/>
                                      <a:pt x="938" y="1442"/>
                                    </a:cubicBezTo>
                                    <a:cubicBezTo>
                                      <a:pt x="1100" y="1489"/>
                                      <a:pt x="1256" y="1528"/>
                                      <a:pt x="1380" y="1577"/>
                                    </a:cubicBezTo>
                                    <a:cubicBezTo>
                                      <a:pt x="1504" y="1626"/>
                                      <a:pt x="1585" y="1669"/>
                                      <a:pt x="1680" y="1735"/>
                                    </a:cubicBezTo>
                                    <a:cubicBezTo>
                                      <a:pt x="1775" y="1801"/>
                                      <a:pt x="1885" y="1888"/>
                                      <a:pt x="1950" y="1975"/>
                                    </a:cubicBezTo>
                                    <a:cubicBezTo>
                                      <a:pt x="2015" y="2062"/>
                                      <a:pt x="2043" y="2159"/>
                                      <a:pt x="2070" y="2260"/>
                                    </a:cubicBezTo>
                                    <a:cubicBezTo>
                                      <a:pt x="2097" y="2361"/>
                                      <a:pt x="2109" y="2486"/>
                                      <a:pt x="2115" y="2582"/>
                                    </a:cubicBezTo>
                                    <a:cubicBezTo>
                                      <a:pt x="2121" y="2678"/>
                                      <a:pt x="2093" y="2819"/>
                                      <a:pt x="2108" y="2837"/>
                                    </a:cubicBezTo>
                                    <a:cubicBezTo>
                                      <a:pt x="2123" y="2855"/>
                                      <a:pt x="2159" y="2713"/>
                                      <a:pt x="2205" y="2687"/>
                                    </a:cubicBezTo>
                                    <a:cubicBezTo>
                                      <a:pt x="2251" y="2661"/>
                                      <a:pt x="2356" y="2665"/>
                                      <a:pt x="2385" y="2680"/>
                                    </a:cubicBezTo>
                                    <a:cubicBezTo>
                                      <a:pt x="2414" y="2695"/>
                                      <a:pt x="2338" y="2765"/>
                                      <a:pt x="2378" y="2777"/>
                                    </a:cubicBezTo>
                                    <a:cubicBezTo>
                                      <a:pt x="2418" y="2789"/>
                                      <a:pt x="2564" y="2796"/>
                                      <a:pt x="2625" y="2755"/>
                                    </a:cubicBezTo>
                                    <a:cubicBezTo>
                                      <a:pt x="2686" y="2714"/>
                                      <a:pt x="2717" y="2568"/>
                                      <a:pt x="2745" y="2530"/>
                                    </a:cubicBezTo>
                                    <a:cubicBezTo>
                                      <a:pt x="2773" y="2492"/>
                                      <a:pt x="2761" y="2519"/>
                                      <a:pt x="2790" y="2530"/>
                                    </a:cubicBezTo>
                                    <a:cubicBezTo>
                                      <a:pt x="2819" y="2541"/>
                                      <a:pt x="2879" y="2604"/>
                                      <a:pt x="2918" y="2597"/>
                                    </a:cubicBezTo>
                                    <a:cubicBezTo>
                                      <a:pt x="2957" y="2590"/>
                                      <a:pt x="2985" y="2498"/>
                                      <a:pt x="3023" y="2485"/>
                                    </a:cubicBezTo>
                                    <a:cubicBezTo>
                                      <a:pt x="3061" y="2472"/>
                                      <a:pt x="3103" y="2527"/>
                                      <a:pt x="3143" y="2522"/>
                                    </a:cubicBezTo>
                                    <a:cubicBezTo>
                                      <a:pt x="3183" y="2517"/>
                                      <a:pt x="3254" y="2484"/>
                                      <a:pt x="3263" y="2455"/>
                                    </a:cubicBezTo>
                                    <a:cubicBezTo>
                                      <a:pt x="3272" y="2426"/>
                                      <a:pt x="3200" y="2380"/>
                                      <a:pt x="3195" y="2350"/>
                                    </a:cubicBezTo>
                                    <a:cubicBezTo>
                                      <a:pt x="3190" y="2320"/>
                                      <a:pt x="3217" y="2291"/>
                                      <a:pt x="3233" y="2275"/>
                                    </a:cubicBezTo>
                                    <a:cubicBezTo>
                                      <a:pt x="3249" y="2259"/>
                                      <a:pt x="3287" y="2276"/>
                                      <a:pt x="3293" y="2252"/>
                                    </a:cubicBezTo>
                                    <a:cubicBezTo>
                                      <a:pt x="3299" y="2228"/>
                                      <a:pt x="3299" y="2156"/>
                                      <a:pt x="3270" y="2132"/>
                                    </a:cubicBezTo>
                                    <a:cubicBezTo>
                                      <a:pt x="3241" y="2108"/>
                                      <a:pt x="3170" y="2132"/>
                                      <a:pt x="3120" y="2110"/>
                                    </a:cubicBezTo>
                                    <a:cubicBezTo>
                                      <a:pt x="3070" y="2088"/>
                                      <a:pt x="3021" y="2027"/>
                                      <a:pt x="2970" y="1997"/>
                                    </a:cubicBezTo>
                                    <a:cubicBezTo>
                                      <a:pt x="2919" y="1967"/>
                                      <a:pt x="2829" y="1960"/>
                                      <a:pt x="2813" y="1930"/>
                                    </a:cubicBezTo>
                                    <a:cubicBezTo>
                                      <a:pt x="2797" y="1900"/>
                                      <a:pt x="2861" y="1856"/>
                                      <a:pt x="2873" y="1817"/>
                                    </a:cubicBezTo>
                                    <a:cubicBezTo>
                                      <a:pt x="2885" y="1778"/>
                                      <a:pt x="2871" y="1721"/>
                                      <a:pt x="2888" y="1697"/>
                                    </a:cubicBezTo>
                                    <a:cubicBezTo>
                                      <a:pt x="2905" y="1673"/>
                                      <a:pt x="2951" y="1699"/>
                                      <a:pt x="2978" y="1675"/>
                                    </a:cubicBezTo>
                                    <a:cubicBezTo>
                                      <a:pt x="3005" y="1651"/>
                                      <a:pt x="3042" y="1597"/>
                                      <a:pt x="3053" y="1555"/>
                                    </a:cubicBezTo>
                                    <a:cubicBezTo>
                                      <a:pt x="3064" y="1513"/>
                                      <a:pt x="3043" y="1450"/>
                                      <a:pt x="3045" y="1420"/>
                                    </a:cubicBezTo>
                                    <a:cubicBezTo>
                                      <a:pt x="3047" y="1390"/>
                                      <a:pt x="3096" y="1413"/>
                                      <a:pt x="3068" y="1375"/>
                                    </a:cubicBezTo>
                                    <a:cubicBezTo>
                                      <a:pt x="3040" y="1337"/>
                                      <a:pt x="2920" y="1231"/>
                                      <a:pt x="2880" y="1195"/>
                                    </a:cubicBezTo>
                                    <a:cubicBezTo>
                                      <a:pt x="2840" y="1159"/>
                                      <a:pt x="2813" y="1189"/>
                                      <a:pt x="2828" y="1157"/>
                                    </a:cubicBezTo>
                                    <a:cubicBezTo>
                                      <a:pt x="2843" y="1125"/>
                                      <a:pt x="2951" y="1047"/>
                                      <a:pt x="2970" y="1000"/>
                                    </a:cubicBezTo>
                                    <a:cubicBezTo>
                                      <a:pt x="2989" y="953"/>
                                      <a:pt x="2942" y="924"/>
                                      <a:pt x="2940" y="872"/>
                                    </a:cubicBezTo>
                                    <a:cubicBezTo>
                                      <a:pt x="2938" y="820"/>
                                      <a:pt x="2979" y="720"/>
                                      <a:pt x="2955" y="685"/>
                                    </a:cubicBezTo>
                                    <a:cubicBezTo>
                                      <a:pt x="2931" y="650"/>
                                      <a:pt x="2849" y="674"/>
                                      <a:pt x="2798" y="662"/>
                                    </a:cubicBezTo>
                                    <a:cubicBezTo>
                                      <a:pt x="2747" y="650"/>
                                      <a:pt x="2685" y="625"/>
                                      <a:pt x="2648" y="610"/>
                                    </a:cubicBezTo>
                                    <a:cubicBezTo>
                                      <a:pt x="2611" y="595"/>
                                      <a:pt x="2603" y="596"/>
                                      <a:pt x="2573" y="572"/>
                                    </a:cubicBezTo>
                                    <a:cubicBezTo>
                                      <a:pt x="2543" y="548"/>
                                      <a:pt x="2493" y="503"/>
                                      <a:pt x="2468" y="467"/>
                                    </a:cubicBezTo>
                                    <a:cubicBezTo>
                                      <a:pt x="2443" y="431"/>
                                      <a:pt x="2459" y="379"/>
                                      <a:pt x="2423" y="355"/>
                                    </a:cubicBezTo>
                                    <a:cubicBezTo>
                                      <a:pt x="2387" y="331"/>
                                      <a:pt x="2296" y="339"/>
                                      <a:pt x="2250" y="325"/>
                                    </a:cubicBezTo>
                                    <a:cubicBezTo>
                                      <a:pt x="2204" y="311"/>
                                      <a:pt x="2179" y="273"/>
                                      <a:pt x="2145" y="272"/>
                                    </a:cubicBezTo>
                                    <a:cubicBezTo>
                                      <a:pt x="2111" y="271"/>
                                      <a:pt x="2108" y="316"/>
                                      <a:pt x="2048" y="317"/>
                                    </a:cubicBezTo>
                                    <a:cubicBezTo>
                                      <a:pt x="1988" y="318"/>
                                      <a:pt x="1850" y="266"/>
                                      <a:pt x="1785" y="280"/>
                                    </a:cubicBezTo>
                                    <a:cubicBezTo>
                                      <a:pt x="1720" y="294"/>
                                      <a:pt x="1714" y="380"/>
                                      <a:pt x="1658" y="400"/>
                                    </a:cubicBezTo>
                                    <a:cubicBezTo>
                                      <a:pt x="1602" y="420"/>
                                      <a:pt x="1495" y="376"/>
                                      <a:pt x="1448" y="400"/>
                                    </a:cubicBezTo>
                                    <a:cubicBezTo>
                                      <a:pt x="1401" y="424"/>
                                      <a:pt x="1427" y="536"/>
                                      <a:pt x="1373" y="542"/>
                                    </a:cubicBezTo>
                                    <a:cubicBezTo>
                                      <a:pt x="1319" y="548"/>
                                      <a:pt x="1160" y="483"/>
                                      <a:pt x="1125" y="437"/>
                                    </a:cubicBezTo>
                                    <a:cubicBezTo>
                                      <a:pt x="1090" y="391"/>
                                      <a:pt x="1148" y="312"/>
                                      <a:pt x="1163" y="265"/>
                                    </a:cubicBezTo>
                                    <a:cubicBezTo>
                                      <a:pt x="1178" y="218"/>
                                      <a:pt x="1229" y="183"/>
                                      <a:pt x="1215" y="152"/>
                                    </a:cubicBezTo>
                                    <a:cubicBezTo>
                                      <a:pt x="1201" y="121"/>
                                      <a:pt x="1121" y="93"/>
                                      <a:pt x="1080" y="77"/>
                                    </a:cubicBezTo>
                                    <a:cubicBezTo>
                                      <a:pt x="1039" y="61"/>
                                      <a:pt x="1023" y="68"/>
                                      <a:pt x="968" y="55"/>
                                    </a:cubicBezTo>
                                    <a:cubicBezTo>
                                      <a:pt x="913" y="42"/>
                                      <a:pt x="812" y="0"/>
                                      <a:pt x="750" y="2"/>
                                    </a:cubicBezTo>
                                    <a:cubicBezTo>
                                      <a:pt x="688" y="4"/>
                                      <a:pt x="634" y="48"/>
                                      <a:pt x="593" y="70"/>
                                    </a:cubicBezTo>
                                    <a:cubicBezTo>
                                      <a:pt x="552" y="92"/>
                                      <a:pt x="545" y="117"/>
                                      <a:pt x="503" y="137"/>
                                    </a:cubicBezTo>
                                    <a:cubicBezTo>
                                      <a:pt x="461" y="157"/>
                                      <a:pt x="407" y="156"/>
                                      <a:pt x="338" y="190"/>
                                    </a:cubicBezTo>
                                    <a:cubicBezTo>
                                      <a:pt x="269" y="224"/>
                                      <a:pt x="146" y="257"/>
                                      <a:pt x="90" y="340"/>
                                    </a:cubicBezTo>
                                    <a:cubicBezTo>
                                      <a:pt x="34" y="423"/>
                                      <a:pt x="19" y="613"/>
                                      <a:pt x="0" y="68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2855" path="m0,685c7,804,68,951,135,1052c202,1153,271,1227,405,1292c539,1357,776,1395,938,1442c1100,1489,1256,1528,1380,1577c1504,1626,1585,1669,1680,1735c1775,1801,1885,1888,1950,1975c2015,2062,2043,2159,2070,2260c2097,2361,2109,2486,2115,2582c2121,2678,2093,2819,2108,2837c2123,2855,2159,2713,2205,2687c2251,2661,2356,2665,2385,2680c2414,2695,2338,2765,2378,2777c2418,2789,2564,2796,2625,2755c2686,2714,2717,2568,2745,2530c2773,2492,2761,2519,2790,2530c2819,2541,2879,2604,2918,2597c2957,2590,2985,2498,3023,2485c3061,2472,3103,2527,3143,2522c3183,2517,3254,2484,3263,2455c3272,2426,3200,2380,3195,2350c3190,2320,3217,2291,3233,2275c3249,2259,3287,2276,3293,2252c3299,2228,3299,2156,3270,2132c3241,2108,3170,2132,3120,2110c3070,2088,3021,2027,2970,1997c2919,1967,2829,1960,2813,1930c2797,1900,2861,1856,2873,1817c2885,1778,2871,1721,2888,1697c2905,1673,2951,1699,2978,1675c3005,1651,3042,1597,3053,1555c3064,1513,3043,1450,3045,1420c3047,1390,3096,1413,3068,1375c3040,1337,2920,1231,2880,1195c2840,1159,2813,1189,2828,1157c2843,1125,2951,1047,2970,1000c2989,953,2942,924,2940,872c2938,820,2979,720,2955,685c2931,650,2849,674,2798,662c2747,650,2685,625,2648,610c2611,595,2603,596,2573,572c2543,548,2493,503,2468,467c2443,431,2459,379,2423,355c2387,331,2296,339,2250,325c2204,311,2179,273,2145,272c2111,271,2108,316,2048,317c1988,318,1850,266,1785,280c1720,294,1714,380,1658,400c1602,420,1495,376,1448,400c1401,424,1427,536,1373,542c1319,548,1160,483,1125,437c1090,391,1148,312,1163,265c1178,218,1229,183,1215,152c1201,121,1121,93,1080,77c1039,61,1023,68,968,55c913,42,812,0,750,2c688,4,634,48,593,70c552,92,545,117,503,137c461,157,407,156,338,190c269,224,146,257,90,340c34,423,19,613,0,685xe" stroked="f" o:allowincell="t" style="position:absolute;margin-left:136.6pt;margin-top:27.7pt;width:164.9pt;height:142.7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029970</wp:posOffset>
                      </wp:positionH>
                      <wp:positionV relativeFrom="paragraph">
                        <wp:posOffset>1227455</wp:posOffset>
                      </wp:positionV>
                      <wp:extent cx="1929130" cy="878205"/>
                      <wp:effectExtent l="5080" t="3810" r="571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240" cy="87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8" h="1383">
                                    <a:moveTo>
                                      <a:pt x="3038" y="1383"/>
                                    </a:moveTo>
                                    <a:cubicBezTo>
                                      <a:pt x="3031" y="1353"/>
                                      <a:pt x="3004" y="1302"/>
                                      <a:pt x="2993" y="1203"/>
                                    </a:cubicBezTo>
                                    <a:cubicBezTo>
                                      <a:pt x="2982" y="1104"/>
                                      <a:pt x="3005" y="886"/>
                                      <a:pt x="2970" y="791"/>
                                    </a:cubicBezTo>
                                    <a:cubicBezTo>
                                      <a:pt x="2935" y="696"/>
                                      <a:pt x="2868" y="656"/>
                                      <a:pt x="2783" y="633"/>
                                    </a:cubicBezTo>
                                    <a:cubicBezTo>
                                      <a:pt x="2698" y="610"/>
                                      <a:pt x="2617" y="591"/>
                                      <a:pt x="2460" y="656"/>
                                    </a:cubicBezTo>
                                    <a:cubicBezTo>
                                      <a:pt x="2303" y="721"/>
                                      <a:pt x="2005" y="954"/>
                                      <a:pt x="1838" y="1023"/>
                                    </a:cubicBezTo>
                                    <a:cubicBezTo>
                                      <a:pt x="1671" y="1092"/>
                                      <a:pt x="1561" y="1083"/>
                                      <a:pt x="1455" y="1068"/>
                                    </a:cubicBezTo>
                                    <a:cubicBezTo>
                                      <a:pt x="1349" y="1053"/>
                                      <a:pt x="1272" y="1008"/>
                                      <a:pt x="1200" y="933"/>
                                    </a:cubicBezTo>
                                    <a:cubicBezTo>
                                      <a:pt x="1128" y="858"/>
                                      <a:pt x="1071" y="752"/>
                                      <a:pt x="1020" y="618"/>
                                    </a:cubicBezTo>
                                    <a:cubicBezTo>
                                      <a:pt x="969" y="484"/>
                                      <a:pt x="959" y="234"/>
                                      <a:pt x="893" y="131"/>
                                    </a:cubicBezTo>
                                    <a:cubicBezTo>
                                      <a:pt x="827" y="28"/>
                                      <a:pt x="714" y="6"/>
                                      <a:pt x="623" y="3"/>
                                    </a:cubicBezTo>
                                    <a:cubicBezTo>
                                      <a:pt x="532" y="0"/>
                                      <a:pt x="433" y="54"/>
                                      <a:pt x="345" y="116"/>
                                    </a:cubicBezTo>
                                    <a:cubicBezTo>
                                      <a:pt x="257" y="178"/>
                                      <a:pt x="155" y="318"/>
                                      <a:pt x="98" y="378"/>
                                    </a:cubicBezTo>
                                    <a:cubicBezTo>
                                      <a:pt x="41" y="438"/>
                                      <a:pt x="21" y="456"/>
                                      <a:pt x="0" y="47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8,1383" path="m3038,1383c3031,1353,3004,1302,2993,1203c2982,1104,3005,886,2970,791c2935,696,2868,656,2783,633c2698,610,2617,591,2460,656c2303,721,2005,954,1838,1023c1671,1092,1561,1083,1455,1068c1349,1053,1272,1008,1200,933c1128,858,1071,752,1020,618c969,484,959,234,893,131c827,28,714,6,623,3c532,0,433,54,345,116c257,178,155,318,98,378c41,438,21,456,0,476e" stroked="t" o:allowincell="t" style="position:absolute;margin-left:81.1pt;margin-top:96.65pt;width:151.85pt;height:69.1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275590</wp:posOffset>
                      </wp:positionV>
                      <wp:extent cx="3267075" cy="1172845"/>
                      <wp:effectExtent l="5715" t="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7000" cy="117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45" h="1847">
                                    <a:moveTo>
                                      <a:pt x="0" y="1795"/>
                                    </a:moveTo>
                                    <a:cubicBezTo>
                                      <a:pt x="19" y="1785"/>
                                      <a:pt x="28" y="1797"/>
                                      <a:pt x="112" y="1742"/>
                                    </a:cubicBezTo>
                                    <a:cubicBezTo>
                                      <a:pt x="196" y="1687"/>
                                      <a:pt x="379" y="1581"/>
                                      <a:pt x="502" y="1465"/>
                                    </a:cubicBezTo>
                                    <a:cubicBezTo>
                                      <a:pt x="625" y="1349"/>
                                      <a:pt x="711" y="1225"/>
                                      <a:pt x="847" y="1045"/>
                                    </a:cubicBezTo>
                                    <a:cubicBezTo>
                                      <a:pt x="983" y="865"/>
                                      <a:pt x="1172" y="549"/>
                                      <a:pt x="1320" y="385"/>
                                    </a:cubicBezTo>
                                    <a:cubicBezTo>
                                      <a:pt x="1468" y="221"/>
                                      <a:pt x="1577" y="120"/>
                                      <a:pt x="1732" y="62"/>
                                    </a:cubicBezTo>
                                    <a:cubicBezTo>
                                      <a:pt x="1887" y="4"/>
                                      <a:pt x="2096" y="0"/>
                                      <a:pt x="2250" y="40"/>
                                    </a:cubicBezTo>
                                    <a:cubicBezTo>
                                      <a:pt x="2404" y="80"/>
                                      <a:pt x="2564" y="144"/>
                                      <a:pt x="2655" y="302"/>
                                    </a:cubicBezTo>
                                    <a:cubicBezTo>
                                      <a:pt x="2746" y="460"/>
                                      <a:pt x="2757" y="816"/>
                                      <a:pt x="2797" y="985"/>
                                    </a:cubicBezTo>
                                    <a:cubicBezTo>
                                      <a:pt x="2837" y="1154"/>
                                      <a:pt x="2830" y="1248"/>
                                      <a:pt x="2895" y="1315"/>
                                    </a:cubicBezTo>
                                    <a:cubicBezTo>
                                      <a:pt x="2960" y="1382"/>
                                      <a:pt x="3083" y="1415"/>
                                      <a:pt x="3187" y="1390"/>
                                    </a:cubicBezTo>
                                    <a:cubicBezTo>
                                      <a:pt x="3291" y="1365"/>
                                      <a:pt x="3405" y="1275"/>
                                      <a:pt x="3517" y="1165"/>
                                    </a:cubicBezTo>
                                    <a:cubicBezTo>
                                      <a:pt x="3629" y="1055"/>
                                      <a:pt x="3758" y="845"/>
                                      <a:pt x="3862" y="730"/>
                                    </a:cubicBezTo>
                                    <a:cubicBezTo>
                                      <a:pt x="3966" y="615"/>
                                      <a:pt x="4024" y="522"/>
                                      <a:pt x="4140" y="475"/>
                                    </a:cubicBezTo>
                                    <a:cubicBezTo>
                                      <a:pt x="4256" y="428"/>
                                      <a:pt x="4424" y="396"/>
                                      <a:pt x="4560" y="445"/>
                                    </a:cubicBezTo>
                                    <a:cubicBezTo>
                                      <a:pt x="4696" y="494"/>
                                      <a:pt x="4859" y="533"/>
                                      <a:pt x="4957" y="767"/>
                                    </a:cubicBezTo>
                                    <a:cubicBezTo>
                                      <a:pt x="5055" y="1001"/>
                                      <a:pt x="5106" y="1622"/>
                                      <a:pt x="5145" y="184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45,1847" path="m0,1795c19,1785,28,1797,112,1742c196,1687,379,1581,502,1465c625,1349,711,1225,847,1045c983,865,1172,549,1320,385c1468,221,1577,120,1732,62c1887,4,2096,0,2250,40c2404,80,2564,144,2655,302c2746,460,2757,816,2797,985c2837,1154,2830,1248,2895,1315c2960,1382,3083,1415,3187,1390c3291,1365,3405,1275,3517,1165c3629,1055,3758,845,3862,730c3966,615,4024,522,4140,475c4256,428,4424,396,4560,445c4696,494,4859,533,4957,767c5055,1001,5106,1622,5145,1847e" stroked="t" o:allowincell="t" style="position:absolute;margin-left:24.5pt;margin-top:21.7pt;width:257.2pt;height:92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763270</wp:posOffset>
                      </wp:positionH>
                      <wp:positionV relativeFrom="paragraph">
                        <wp:posOffset>587375</wp:posOffset>
                      </wp:positionV>
                      <wp:extent cx="2647950" cy="1508760"/>
                      <wp:effectExtent l="5080" t="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780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0" h="2376">
                                    <a:moveTo>
                                      <a:pt x="4170" y="2376"/>
                                    </a:moveTo>
                                    <a:cubicBezTo>
                                      <a:pt x="4139" y="2326"/>
                                      <a:pt x="4031" y="2256"/>
                                      <a:pt x="3990" y="2076"/>
                                    </a:cubicBezTo>
                                    <a:cubicBezTo>
                                      <a:pt x="3949" y="1896"/>
                                      <a:pt x="3973" y="1474"/>
                                      <a:pt x="3923" y="1296"/>
                                    </a:cubicBezTo>
                                    <a:cubicBezTo>
                                      <a:pt x="3873" y="1118"/>
                                      <a:pt x="3805" y="1060"/>
                                      <a:pt x="3690" y="1011"/>
                                    </a:cubicBezTo>
                                    <a:cubicBezTo>
                                      <a:pt x="3575" y="962"/>
                                      <a:pt x="3432" y="925"/>
                                      <a:pt x="3233" y="1004"/>
                                    </a:cubicBezTo>
                                    <a:cubicBezTo>
                                      <a:pt x="3034" y="1083"/>
                                      <a:pt x="2688" y="1390"/>
                                      <a:pt x="2498" y="1484"/>
                                    </a:cubicBezTo>
                                    <a:cubicBezTo>
                                      <a:pt x="2308" y="1578"/>
                                      <a:pt x="2209" y="1594"/>
                                      <a:pt x="2093" y="1566"/>
                                    </a:cubicBezTo>
                                    <a:cubicBezTo>
                                      <a:pt x="1977" y="1538"/>
                                      <a:pt x="1873" y="1517"/>
                                      <a:pt x="1800" y="1319"/>
                                    </a:cubicBezTo>
                                    <a:cubicBezTo>
                                      <a:pt x="1727" y="1121"/>
                                      <a:pt x="1713" y="592"/>
                                      <a:pt x="1658" y="381"/>
                                    </a:cubicBezTo>
                                    <a:cubicBezTo>
                                      <a:pt x="1603" y="170"/>
                                      <a:pt x="1564" y="102"/>
                                      <a:pt x="1470" y="51"/>
                                    </a:cubicBezTo>
                                    <a:cubicBezTo>
                                      <a:pt x="1376" y="0"/>
                                      <a:pt x="1195" y="23"/>
                                      <a:pt x="1095" y="74"/>
                                    </a:cubicBezTo>
                                    <a:cubicBezTo>
                                      <a:pt x="995" y="125"/>
                                      <a:pt x="944" y="250"/>
                                      <a:pt x="870" y="359"/>
                                    </a:cubicBezTo>
                                    <a:cubicBezTo>
                                      <a:pt x="796" y="468"/>
                                      <a:pt x="755" y="586"/>
                                      <a:pt x="653" y="726"/>
                                    </a:cubicBezTo>
                                    <a:cubicBezTo>
                                      <a:pt x="551" y="866"/>
                                      <a:pt x="364" y="1085"/>
                                      <a:pt x="255" y="1199"/>
                                    </a:cubicBezTo>
                                    <a:cubicBezTo>
                                      <a:pt x="146" y="1313"/>
                                      <a:pt x="53" y="1365"/>
                                      <a:pt x="0" y="14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70,2376" path="m4170,2376c4139,2326,4031,2256,3990,2076c3949,1896,3973,1474,3923,1296c3873,1118,3805,1060,3690,1011c3575,962,3432,925,3233,1004c3034,1083,2688,1390,2498,1484c2308,1578,2209,1594,2093,1566c1977,1538,1873,1517,1800,1319c1727,1121,1713,592,1658,381c1603,170,1564,102,1470,51c1376,0,1195,23,1095,74c995,125,944,250,870,359c796,468,755,586,653,726c551,866,364,1085,255,1199c146,1313,53,1365,0,1409e" stroked="t" o:allowincell="t" style="position:absolute;margin-left:60.1pt;margin-top:46.25pt;width:208.45pt;height:118.7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1548130</wp:posOffset>
                      </wp:positionV>
                      <wp:extent cx="295275" cy="290830"/>
                      <wp:effectExtent l="5715" t="4445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458">
                                    <a:moveTo>
                                      <a:pt x="465" y="458"/>
                                    </a:moveTo>
                                    <a:cubicBezTo>
                                      <a:pt x="453" y="431"/>
                                      <a:pt x="414" y="360"/>
                                      <a:pt x="390" y="293"/>
                                    </a:cubicBezTo>
                                    <a:cubicBezTo>
                                      <a:pt x="366" y="226"/>
                                      <a:pt x="354" y="102"/>
                                      <a:pt x="323" y="53"/>
                                    </a:cubicBezTo>
                                    <a:cubicBezTo>
                                      <a:pt x="292" y="4"/>
                                      <a:pt x="245" y="0"/>
                                      <a:pt x="203" y="1"/>
                                    </a:cubicBezTo>
                                    <a:cubicBezTo>
                                      <a:pt x="161" y="2"/>
                                      <a:pt x="102" y="35"/>
                                      <a:pt x="68" y="61"/>
                                    </a:cubicBezTo>
                                    <a:cubicBezTo>
                                      <a:pt x="34" y="87"/>
                                      <a:pt x="14" y="138"/>
                                      <a:pt x="0" y="1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,458" path="m465,458c453,431,414,360,390,293c366,226,354,102,323,53c292,4,245,0,203,1c161,2,102,35,68,61c34,87,14,138,0,158e" stroked="t" o:allowincell="t" style="position:absolute;margin-left:93.85pt;margin-top:121.9pt;width:23.2pt;height:22.8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6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6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по области удерживалась теплая для этой поры марта погода. Однако  из-за выноса более прохладного воздуха с северо-запада Европы  значения  среднесуточной  температуры воздуха несколько понизились – до +2+3ºС, но  на  3-5ºС по-прежнему оставались выше климатической нормы. На территорию области распространилось влияние гребня антициклона над югом Украин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3+4°С. Сегодня  ночью  при ясном небе воздух охлаждался до -4-6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 поле повышенного давления существенных осадков не наблюдалось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 ряде районов днем сохранялся сильный западный ветер порывами 15 м/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ысота снежного покрова за сутки уменьшилась на 1-8 см,  и  сегодня   утром  по области колебалась от 1-5 см и менее в западной части  до 14-16 см по востоку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28-106 см. На притоках уровни выросли на 25-54 см. Процессы разрушения ледяного покрова на реках продолжались (увеличились промоины, трещины в ледоставе, наблюдались вода на льду, закраины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6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4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9450" cy="2536825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0" cy="253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0870480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3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4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осадки в виде дождя и мокрого снег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 мокрым снегом</w:t>
            </w:r>
          </w:p>
        </w:tc>
      </w:tr>
      <w:tr>
        <w:trPr>
          <w:trHeight w:val="692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по востоку местами на дорогах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       5-10 м/с, порывы до 14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северо-западный 5-10 м/с, местами порывы до 16 м/с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-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й дождь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еустойчивый слабый, днем в западных районах южны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5.03</w:t>
            </w:r>
            <w:r>
              <w:rPr>
                <w:sz w:val="28"/>
                <w:szCs w:val="28"/>
              </w:rPr>
              <w:t xml:space="preserve"> ночью 0, -5°, местами до -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3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3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7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0:41:00Z</dcterms:created>
  <dc:creator>Отдел агрометобслуживания</dc:creator>
  <dc:description/>
  <cp:keywords/>
  <dc:language>en-US</dc:language>
  <cp:lastModifiedBy>User</cp:lastModifiedBy>
  <cp:lastPrinted>2010-03-23T12:41:00Z</cp:lastPrinted>
  <dcterms:modified xsi:type="dcterms:W3CDTF">2010-03-23T12:5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